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alibri" w:hAnsi="Calibri" w:cs="Calibri"/>
        </w:rPr>
      </w:pPr>
      <w:r>
        <w:rPr>
          <w:rFonts w:cs="Calibri" w:ascii="Calibri" w:hAnsi="Calibri"/>
        </w:rPr>
        <w:t>Příloha č. 2 – technická specifikace – funduskamera – VZ/2/2019</w:t>
      </w:r>
    </w:p>
    <w:tbl>
      <w:tblPr>
        <w:tblW w:w="7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11"/>
      </w:tblGrid>
      <w:tr>
        <w:trPr>
          <w:trHeight w:val="5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  <w:highlight w:val="yellow"/>
              </w:rPr>
              <w:t>FUNDUSKAMERA NONMYDRIATICKÁ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lňuje, Ano/Ne</w:t>
            </w:r>
          </w:p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řípadně další popis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>kompaktní non-mydriatická funduskamera od šíře zornice max 3,5 m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 xml:space="preserve">snímání předního segmentu oka – režimy - barevné, red-free, FA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TW"/>
              </w:rPr>
              <w:t>fluorescenční angiografie, FAF autofluorescenc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zh-TW"/>
              </w:rPr>
              <w:t>funkce ICGA – alespoň možnost dodatečného rozšíření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TW"/>
              </w:rPr>
              <w:t>funkce autofocus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 xml:space="preserve"> - automatické zaostřování, bezokulárové zaostřování na snímacím displeji (bez sledování v okuláru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>velikost zorného pole volitelná alespoň 45°, 30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TW"/>
              </w:rPr>
              <w:t>funkce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 xml:space="preserve"> – automatické spojování a skládání snímků fundu do jedné map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>min 23" LCD monitor pro editaci a zpracování snímků, včetně PC a SW pro editaci a zpracování snímků (porovnávání, editace, archivace v DICOM formátu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 xml:space="preserve">snímací displej – náhled na displeji / monitoru před focením snímků (i v režimu FA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TW"/>
              </w:rPr>
              <w:t>fluorescenční angiografie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>interní min 16.0 mega pixel senzo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8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>HDD pro archivaci min 100.000 snímků, vnitřní DVD/CD RW mechanika, USB por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zh-TW"/>
              </w:rPr>
              <w:t xml:space="preserve">ametropická kompenzace nejméně -30 až +30D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četně elektricky výškově stavitelného stolku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>pracovní měřící vzdálenost cca 40mm (měření co nejmenší šířky zorničky, už od 3,5mm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>fixace – externí a interní – různé módy a režim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  <w:t xml:space="preserve">možnost volby intenzity osvětlení a blesku v několika stupních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sz w:val="24"/>
        </w:rPr>
        <w:t>Poznámka:</w:t>
      </w:r>
      <w:r>
        <w:rPr>
          <w:rFonts w:cs="Calibri" w:ascii="Calibri" w:hAnsi="Calibri"/>
          <w:sz w:val="24"/>
        </w:rPr>
        <w:t xml:space="preserve"> Všechny parametry jsou minimální požadova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</w:rPr>
  </w:style>
  <w:style w:type="character" w:styleId="WW8Num1z0">
    <w:name w:val="WW8Num1z0"/>
    <w:qFormat/>
    <w:rPr>
      <w:rFonts w:ascii="Symbol" w:hAnsi="Symbol" w:cs="OpenSymbol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0"/>
      <w:kern w:val="2"/>
      <w:sz w:val="24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33:00Z</dcterms:created>
  <dc:creator>Pavel Šťasta</dc:creator>
  <dc:description/>
  <cp:keywords/>
  <dc:language>en-US</dc:language>
  <cp:lastModifiedBy>profile</cp:lastModifiedBy>
  <dcterms:modified xsi:type="dcterms:W3CDTF">2019-01-21T12:39:00Z</dcterms:modified>
  <cp:revision>25</cp:revision>
  <dc:subject/>
  <dc:title>020544 GIF-Q145L Videogastroskop</dc:title>
</cp:coreProperties>
</file>